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370" w:leader="none"/>
          <w:tab w:val="left" w:pos="847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ГЛАВА АДМИНИСТРАЦИИ ЛЕЖАНСКОГО 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  31.01.2020 г.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3840" w:leader="none"/>
          <w:tab w:val="left" w:pos="39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с.Лежанка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Главы Лежанского сельского поселения от 25.01.2016г. №2 «Об утверждении административного Администрации Лежанского сельского поселения Горьковского муниципального района Омской области по предоставлению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»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Федеральным законом от 27.07.2010 № 210 – ФЗ «Об организации предоставления государственных и муниципальных услуг", руководствуясь Федеральным законом от 06.10.2003 № 131-ФЗ «Об общих принципах организации местного самоуправления в Российской Федерации»,  руководствуясь Уставом Лежанского сельского поселения Горьковского муниципального района Омской области,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Внести  изменения в  административный регламент </w:t>
      </w:r>
      <w:r>
        <w:rPr>
          <w:sz w:val="28"/>
          <w:szCs w:val="28"/>
        </w:rPr>
        <w:t>Администрации Лежанского сельского поселения  Горьковского муниципального района Омской области по предоставлению муниципальной услуги «Бесплатное предоставление в собственность отдельных категорий граждан земельных участков, находящихся в муниципальной собственности»  утверждённый постановлением главы Лежанского сельского поселения № 2 от 25.01.2016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ополнить пунктом 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 следующего содержания:</w:t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 «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1. Межведомственный запрос о представлении документов и (или) информации для предоставления муниципальной услуги с использованием межведомственного информационного взаимодействия должен содержать предусмотренный законодательством Российской Федерации идентификатор сведений о физическом лице (при наличии), если документы и информация запрашиваются в отношении физического лица, а также указание на базовый государственный информационный ресурс, в целях ведения которого запрашиваются документы и информация, или в случае, если такие документы и информация не были представлены заявителем,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наименование органа или организации, направляющих межведомственный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наименование органа или организации, в адрес которых направляется межведомственный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контактная информация для направления ответа на межведомственный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дата направления межведомственного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Style w:val="FontStyle25"/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</w:t>
      </w:r>
      <w:r>
        <w:rPr>
          <w:spacing w:val="2"/>
          <w:sz w:val="28"/>
          <w:szCs w:val="28"/>
          <w:shd w:fill="FFFFFF" w:val="clear"/>
        </w:rPr>
        <w:t>Опубликовать (обнародовать) настоящее постановление в газете «Горьковский муниципальный вестник, разместить на официальном сайте  в сети «Интернет».</w:t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rStyle w:val="FontStyle25"/>
          <w:rFonts w:ascii="Times New Roman" w:hAnsi="Times New Roman" w:eastAsia="Calibri" w:cs="Times New Roman"/>
          <w:sz w:val="28"/>
          <w:szCs w:val="28"/>
          <w:lang w:eastAsia="en-US"/>
        </w:rPr>
      </w:pPr>
      <w:r>
        <w:rPr/>
      </w:r>
    </w:p>
    <w:p>
      <w:pPr>
        <w:pStyle w:val="ConsPlusNormal1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Лежанского сельского поселения                                    О.В.Пелипенко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User</dc:creator>
  <dc:description/>
  <cp:keywords/>
  <dc:language>en-US</dc:language>
  <cp:lastModifiedBy>Пользователь Windows</cp:lastModifiedBy>
  <cp:lastPrinted>2018-12-13T14:53:00Z</cp:lastPrinted>
  <dcterms:modified xsi:type="dcterms:W3CDTF">2020-02-18T09:06:00Z</dcterms:modified>
  <cp:revision>30</cp:revision>
  <dc:subject/>
  <dc:title/>
</cp:coreProperties>
</file>