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0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8.2020  года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 выделении бюджетных ассигнован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менений, внесенных Федеральным законом от 5 октября 2015 года №288-ФЗ «О внесении изменений в ст. 24.5 Кодекса Российской Федерации об административных правонарушениях» и ст. 77 №131-ФЗ от 06.10.2003 года «Об общих принципах организации местного самоуправления в Российской Федерации», предложения Администрации Лежанского сельского поселения, руководствуясь Уставом Лежанского сельского поселения, Совет </w:t>
      </w:r>
      <w:r>
        <w:rPr>
          <w:color w:val="000000"/>
          <w:sz w:val="28"/>
          <w:szCs w:val="28"/>
        </w:rPr>
        <w:t>Р Е Ш И Л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бюджетных средств в Совете Лежанского сельского поселения отказать Администрации Лежанского сельского поселения в выделении бюджетных средств в сумме: 150000 (Сто пятьдесят тысяч) рублей 00 копеек для гуртования не санкционированных свалок в Лежанском сельском поселении Горьковского муниципального района Ом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В связи с отсутствием бюджетных средств в Лежанском сельском поселении направить предложения Администрации Лежанского сельского поселения «О выделении бюджетных ассигнований» в Совет Горьковского муниципального района на гуртование не санкционированных свалок в Лежанском сельском поселении Горьковского муниципального района Омской области.</w:t>
      </w:r>
    </w:p>
    <w:p>
      <w:pPr>
        <w:pStyle w:val="Normal"/>
        <w:tabs>
          <w:tab w:val="clear" w:pos="708"/>
          <w:tab w:val="left" w:pos="71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28"/>
          <w:szCs w:val="28"/>
        </w:rPr>
        <w:t>Председатель Совета                                                                           Я.Я.Нау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2:50:00Z</dcterms:created>
  <dc:creator>1</dc:creator>
  <dc:description/>
  <cp:keywords/>
  <dc:language>en-US</dc:language>
  <cp:lastModifiedBy>Пользователь Windows</cp:lastModifiedBy>
  <cp:lastPrinted>2020-08-26T14:47:00Z</cp:lastPrinted>
  <dcterms:modified xsi:type="dcterms:W3CDTF">2020-08-26T08:49:00Z</dcterms:modified>
  <cp:revision>20</cp:revision>
  <dc:subject/>
  <dc:title/>
</cp:coreProperties>
</file>