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ЖАНСКОГО СЕЛЬСКОГО ПОСЕЛЕНИЯ ГОРЬКОВСКОГО  МУНИЦИПАЛЬНОГО РОАЙОНА ОМСКОЙ ОБЛАСТИ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9 года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ежа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я изменений в постановление Главы Лежанского сельского поселения от 28.10.2016г. №45 «Об утверждении Порядка формирования и ведения реестра источников доходов бюджета Лежанского сельского поселения Горьковского муниципального района Ом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7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пунктом 11.1 статьи 6 Положения о бюджетном процессе и межбюджетных отношениях в Горьковском муниципальном районе Омской области, Решением Совета  Лежанского сельского поселения Горьковского муниципального района от 01.10.2013 года № 2 «О бюджетном процессе в Лежанском сельском поселен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жанского сельского посел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нести изменения в постановление Главы Лежанского сельского поселения  Горьковского муниципального района Омской области от 28.10.2016 года № 45 «Об утверждении Порядка формирования и ведения реестра источников доходов бюджета Лежанского сельского поселения Горьковского муниципального района Омской области» следующие изменени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 xml:space="preserve">1. пункт 2 Постановления изложить в новой редакции: 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«2. Бухгалтерии Администрации Лежанского сельского поселени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284"/>
        <w:jc w:val="both"/>
        <w:rPr/>
      </w:pPr>
      <w:r>
        <w:rPr/>
        <w:t>2.1. Обеспечить  формирование  в  государственной интегрированной  информационной  системе  управления  общественными финансами «Электронный бюджет» информации для включения в перечень источников доходов Российской Федерации и ее направление в соответствии с  Правилами  формирования  и  ведения  перечня  источников  доходов Российской  Федерации,  утвержденными  постановлением  Правительства Российской  Федерации  от  31 августа  2016 года  № 868,  до  1  января 2020 года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284"/>
        <w:jc w:val="both"/>
        <w:rPr/>
      </w:pPr>
      <w:r>
        <w:rPr/>
        <w:t>2.2. Разместить настоящее постановление на официальном сайте Администрации Лежанского сельского поселения Горьковского муниципального района Омской области и обнародовать в «Горьковском муниципальном вестнике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 xml:space="preserve">2. пункт 3Постановл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Настоящее  постановление  вступает  в  силу  на  следующий  день после дня его подписания, за исключением положений Порядк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информации, предусмотренной подпунктами  «е» - «и» пункта 10  Порядка,    вступают  в  силу  с  1  января  2021 года и  применяются  при составлении проекта  районного бюджета, начиная с районного бюджета на 2022 год и на плановый период 2023 и 2024 г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части  информации,  предусмотренной  пунктом  11  Порядка,   вступают в силу с 1 января 2023 г. и применяются при составлении проекта  районного  бюджета,  начиная  с  районного  бюджета  на  2024 год  и  на плановый период 2025 и 2026 годов; 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в  части  использования  перечня  источников  доходов  Российской Федерации  в  соответствии  с  пунктом  13  Порядка  и  реестра  источников доходов  Российской  Федерации  в  соответствии  с пунктом  16  Порядка   для формирования  информации,  включаемой  в  реестр  источников  доходов районного бюджета, вступают в силу с 1 января 2022 г. и применяются при составлении проекта  районного бюджета, начиная с районного бюджета на 2023 год или бюджета на 2023 год и на плановый период 2024 и 2025 годов.»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  в  подпункте  «и»  пункта  10  Порядка  слова  «(в  отношении  реестра источников доходов районного бюджета)» исключить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в  подпункте  «л»  пункта  10  Порядка  слова  «о  бюджете»  заменить словами «об исполнении бюджета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ункт 14 Порядка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    Информация,  указанная  в  подпунктах  "е"  -  "и"  пункта  10 Порядка,  формируется  и  ведется  на  основании  прогнозов  поступления доходов бюджета, информация, указанная в подпунктах "ж" и "з" пункта 10 Порядка, формируется и ведется на основании решения о бюджете.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в  пункте  16  Порядка  слова  «представляемых  Федеральным казначейством  в  соответствии  с  установленным  порядком  формирования  и ведения  реестра  источников  доходов  Российской  Федерации»  заменить словами «формируемого в порядке, установленном Министерством финансов Российской Федерации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одпункте «з» пункта 17 Порядка слово «документа» заменить  словом «Порядка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ункт 19 Порядк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. Бухгалтерия администрации Лежанского сельского поселения Горьковского муниципального района Омской области  в течение одного рабочего дня со дня представления участниками  процесса  ведения  реестра  источников  доходов  районного бюджета  информации,  указанной  в  пунктах  10  и  11  настоящего  Порядка, обеспечивает в автоматизированном режиме проверку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личия информации в соответствии с пунктами 10 и 11 настоящего Порядка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ответствия  порядка  формирования  информации  правилам, установленным в соответствии с пунктом 24 настоящего Порядка.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Разместить настоящее постановление в сети «Интернет» на официальном сайте Администрации Лежанского сельского поселения Горьковского муниципального района Омской области и опубликовать в «Горьковском вестник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Лежанского сельского поселения                           О.В. Пелипенко</w:t>
      </w:r>
    </w:p>
    <w:p>
      <w:pPr>
        <w:pStyle w:val="Normal"/>
        <w:tabs>
          <w:tab w:val="clear" w:pos="708"/>
          <w:tab w:val="left" w:pos="6285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B76BBE9B4CCD2E9AC202FF7206B47036845AD3941304C60D1AA6E1D035D01EED30D215D1634D61DB42CB6V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6-27T08:17:00Z</dcterms:modified>
  <cp:revision>3</cp:revision>
  <dc:subject/>
  <dc:title/>
</cp:coreProperties>
</file>