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ПЦИЯ ЛЕЖ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ЬКО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от  22.05.2019 г.                                                                                              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ежа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 реализации и оценки эффективност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 программы  Администрации Лежанского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Горьковского муниципального район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мской области  " Развитие экономического потенциал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социально-культурной сферы Лежан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Горьковского муниципального района на 2014 – 2021 годы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Лежанского сельского поселения Горьковского муниципального района от 30.08.2013 года № 48                      "Об утверждении Порядка принятия решения  о разработке, муниципальных программ Лежанского сельского поселения  Горьковского муниципального района,                               их формирования и реализации"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тчет  за 2018 год о реализации и оценки эффективности муниципальной программы Администрации Лежанского сельского поселения Горьковского муниципального района Омской области "" Развитие экономического потенциала и социально-культурной сферы Лежанского сельского поселения Горьковского муниципального района на 2014 – 2021 годы ", согласно при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народовать данное распоряжение  в  газете «Горьковский муниципальный вестник» и на официальном сайте Администрации Лежанского сельского поселения в сети «Интернет»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Лежанского  сельского поселения                                   О.В.Пелипенко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4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16:00Z</dcterms:created>
  <dc:creator>Андрей</dc:creator>
  <dc:description/>
  <cp:keywords/>
  <dc:language>en-US</dc:language>
  <cp:lastModifiedBy>Пользователь Windows</cp:lastModifiedBy>
  <cp:lastPrinted>2019-05-22T10:48:00Z</cp:lastPrinted>
  <dcterms:modified xsi:type="dcterms:W3CDTF">2019-05-22T04:48:00Z</dcterms:modified>
  <cp:revision>20</cp:revision>
  <dc:subject/>
  <dc:title>Комитет финансов и контроля администрации</dc:title>
</cp:coreProperties>
</file>