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тчету за 2018 год о  реализации муниципальной программы Лежанского сельского поселения Горьковского муниципального района Омской област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"Развитие экономического потенциала и социально-культурной сферы Лежанского сельского поселения Горьковского муниципального района Омской области"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Лежанского сельского поселения Горьковского муниципального района Омской област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"Развитие экономического потенциала и социально-культурной сферы Лежанского сельского поселения Горьковского муниципального района Омской области"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далее – Программа) по итогам 2018 года проведена в соответствии с порядком, утвержденны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становлением «Об утверждении Порядка принятия решений о разработке муниципальных программ Лежанского сельского поселения Горьковского муниципального района Омской области, их формирования и реализации» от 30 августа 2013 года  № 48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ы оценки эффективности Программы используется в целях обеспечения объективных решений по составу Программы, предлагаемой к финансированию на очередной финансовый год, и распределения средств по Программе с учётом хода ее реализ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а эффективности реализации Программы проводится путём сопоставления степени достижения целей и решения задач Программы, подпрограмм муниципальной программы с учётом степени соответствия фактических расходов запланированному уровн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ценка общей эффективности реализации Программы производится по следующим критериям (Е)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если Е &gt;100 процентов - выполнение Программы эффективн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если Е = 100 процентов - выполнение Программы обеспечено на уровне запланированных показате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если Е &lt; 100 процентов - выполнение Программы неэффектив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 Программы включены в восемь подпрограмм. Общий объем финансового обеспечения Программы в 2018 году составил 8431,6 тыс. руб. фактическое использование средств  составило 7535,4 тыс. руб. По результатам оценки общая эффективность реализации Программы составила 68,11 %, что соответствует критерию - выполнение Программы неэффективно (менее 100 процентов). Мероприятия Программы выполнены частичн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ей Лежанского сельского поселения в полном объеме подготовлены нормативные правовые акты по организации составления проекта  бюджета поселения на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9 год и на плановый период 2020 и 2021 годов, в том числе: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 Об основных направлениях бюджетной и налоговой политики Лежанского сельского поселения Горьковского муниципального района Омской области на 2019 год и на плановый период 2020 и 2021 годов, утвержденное постановлением  от 17.08.2018 г. № 37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 сроки составления проекта бюджета на 2019 – 2021 годы, утвержденные распоряжением от 13 июля 2018 года № 27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 порядок и методика планирования бюджетных ассигнований на 2019 – 2021 годы, утвержденные распоряжением от 13 июля 2018 года № 27б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Администрацией Лежанского сельского поселения финансово-экономическая отчетность предоставлена с соблюдением сроков предостав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 результатам оценки эффективности Программы  процент эффективности составил  68,11% за счет следующих целевых индикаторов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расходов на содержание органов исполнительной власти сельского поселения к нормативу формирования расходов на содержание органов исполнительной власти сельского поселения равен 91%, то есть не превышение установленного норматив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выплаты назначенных доплат к пенсиям муниципальных служащих, составляет 100%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исполненных расходных обязательств, на осуществление первичного воинского учета на территориях, где отсутствуют военные комиссариаты, к запланированным составляет 100%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трудоустроенных специалистов к нуждающимся в трудоустройстве составила 100%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выплат назначенных на предоставление субсидий гражданам, ведущим личное подсобное хозяйство, на возмещение части затрат по производству молока, реализуемое заготовителем на территории поселения составляет 100%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исполненных расходов, связанных с осуществлением функции руководства и управления в сфере установленных функций составила 100%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исполненных расходных обязательств, на сопровождение программных продуктов муниципальных образований Омской области, к запланированным составляет 100 %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исполненных расходных обязательств, на оплату налогов по содержанию пожарного автомобиля и ДЭПО, к запланированным составляет 100%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исполненных расходных обязательств, на содержание и обслуживание котельной, к запланированным составляет 100 %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исполненных расходных обязательств, по организации в границах поселения электро, тепло-, газо- и водоснабжения населения, водоотведения, снабжения населения топливом, в соответствии с заключенными соглашениями о передачи полномочий, к запланированным составляет 100%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автомобильных дорог местного значения, соответствующая нормативным требованиям доведена до 50% , что соответствует плану данного индикато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исполненных расходных обязательств, на дорожную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, в соответствии с заключенными соглашениями о передаче полномочий, к запланированным составляет 100 %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количество приобретенного технологического оборудования теплотехнического назначения составляет 1 шт., что соответствует плану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ь исполнения расходных обязательств на организацию работ по благоустройству составляет 100%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исполненных расходных обязательств,  на выплату заработной платы работникам муниципальных учреждений в сфере культуры, к запланированным составляет 100%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исполненных расходных обязательств,  на оплату расходов по потреблению топливно-энергетических ресурсов в сфере культуры, к запланированным составляет 100%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исполненных расходных обязательств,  на ремонт и материально-техническое оснащение учреждений культуры, к запланированным составляет 100%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культурно - досуговых мероприятий, проведенных за отчетный период составляет 100%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оля населения систематически занимающегося физической культурой и спортом составило 38% при плане 25%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риобретенного инвентаря составляет 15 шт. при плане 5 ш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 результатам оценки общая эффективность реализации Программы составила 68,11 процентов, что соответствует критерию неэффективного выполнения Программы (менее 100 процентов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неэффективности реализации Программы возник за счет недостаточного количества денежных средств в Администрации Лежанского сельского поселения на реализацию запланированных мероприятий Программы в 2018 году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дние изменения в муниципальную программу были внесены  Постановлением от 29.12.2018 года № 7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вышения эффективности реализации Программы необходимо пересмотреть значения целевых показателей на 2019 год, которые могут быть реально достигнуты при утвержденных на текущий год объёмах финанс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360" w:before="0" w:after="0"/>
      <w:ind w:left="720" w:right="113" w:firstLine="301"/>
      <w:contextualSpacing/>
      <w:jc w:val="both"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4:01:00Z</dcterms:created>
  <dc:creator>SorokinaEV</dc:creator>
  <dc:description/>
  <cp:keywords/>
  <dc:language>en-US</dc:language>
  <cp:lastModifiedBy>user</cp:lastModifiedBy>
  <cp:lastPrinted>2019-05-22T09:59:00Z</cp:lastPrinted>
  <dcterms:modified xsi:type="dcterms:W3CDTF">2019-05-22T04:21:00Z</dcterms:modified>
  <cp:revision>26</cp:revision>
  <dc:subject/>
  <dc:title>ПОЯСНИТЕЛЬНАЯ ЗАПИСКА</dc:title>
</cp:coreProperties>
</file>